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>Dit is de GPS uitgave van Fietsroute 11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Hellevoetsluis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Juni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Zuidfront, Hellevoetslu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1 49.248 E4 07.7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f   Parkeerplaats N51 49.248 E4 15.9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Start: Zuidfront, Hellevoetslui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ogdok, Industriehaven 50, ma t/m vr. 9-17 uur, zo: 13-16:30 uur en van april t/m sept ook za: 13-16:30 uur. Rondleiding ma t/m vr. om 11 en 14 uur: 3 euro.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www.droogdok.nl</w:t>
              </w:r>
            </w:hyperlink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uurtoren is Anno 1822 en werk ook nog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umschip De Noord</w:t>
              <w:noBreakHyphen/>
              <w:t>Hinder. Het is als lichtschip in actie geweest van 1963 tot 1994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etsverhuur: Klaassens Rijwielverhuur, Waterpoortstraat 24, Hellevoetsluis. T. 0181 399030,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klaassensrijwielen@wxs.nl</w:t>
              </w:r>
            </w:hyperlink>
            <w:r>
              <w:rPr>
                <w:rFonts w:cs="Arial" w:ascii="Arial" w:hAnsi="Arial"/>
              </w:rPr>
              <w:t xml:space="preserve">. Huren na telefonische afspraak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euro per dag. Ook tandems en kinderfietsen (17,50 resp. 6 euro per dag)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hoop Korenmolen De Hoop, Molenstraat 23, open van mei t/m Open Monumentendag in sept. op za en zo van 12-16 uur en als de blauwe wimpel uithangt. Toegang gratis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eatie- en Natuurgebied Bernisse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keerplaats, tevens Alternatieve startplaat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en “De Arend”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 monument herinnert aan de watersnoodramp van 1953.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7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roogdok.nl/" TargetMode="External"/><Relationship Id="rId5" Type="http://schemas.openxmlformats.org/officeDocument/2006/relationships/hyperlink" Target="mailto:klaassensrijwielen@wxs.nl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fietsactief.nl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9:13:00Z</dcterms:created>
  <dc:creator>H.Hermans</dc:creator>
  <dc:description/>
  <dc:language>en-US</dc:language>
  <cp:lastModifiedBy>Herman</cp:lastModifiedBy>
  <cp:lastPrinted>2005-12-28T22:02:00Z</cp:lastPrinted>
  <dcterms:modified xsi:type="dcterms:W3CDTF">2008-05-01T19:13:00Z</dcterms:modified>
  <cp:revision>2</cp:revision>
  <dc:subject/>
  <dc:title>Dit is de GPS uitgave van Fietsactief</dc:title>
</cp:coreProperties>
</file>